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 4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закону Твер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«Об областном бюджете Тверской области на 2012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и на плановый период 2013 и 2014 годов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Цели предоставления и расход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субсидий из областного фонда софинансирования расх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Цели предоставления и расходования субсид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из областного фонда софинансирования расх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на реализацию расходных обязательст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униципальных образований в социальной сфер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firstLine="709"/>
        <w:jc w:val="both"/>
        <w:outlineLvl w:val="1"/>
        <w:rPr/>
      </w:pPr>
      <w:r>
        <w:rPr/>
        <w:t>1. Субсидии из областного фонда софинансирования расходов на реализацию расходных обязательств муниципальных образований по организации обеспечения учащихся начальных классов муниципальных общеобразовательных учреждений горячим питанием предоставляются в целях финансовой поддержки муниципальных районов и городских округов при реализации закрепленных за ними расход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редоставление субсидий по данному направлению обусловлено необходимостью сохранения здоровья учащихся посредством организации горячего питания в начальных классах муниципальных общеобразовательных учрежд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 Субсидии из областного фонда софинансирования расходов на реализацию расходных обязательств муниципальных образований по созданию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предоставляются бюджетам муниципальных районов в целях финансовой поддержки указанных муниципальных образований при реализации закрепленных за ними расход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 Субсидии из областного фонда софинансирования расходов на реализацию расходных обязательств муниципальных образований по созданию условий для предоставления транспортных услуг населению и организации транспортного обслуживания населения в части организации проезда учащихся и (или) студентов, обучающихся по очной форме обучения в образовательных учреждениях, расположенных на территории Тверской области, на пригородных и (или) городских маршрутах наземного пассажирского транспорта общего пользования (кроме железнодорожного, водного транспорта и такси, включая маршрутные) предоставляются в целях финансовой поддержки муниципальных районов и городских округов при реализации закрепленных за ними расход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. Субсидии из областного фонда софинансирования расходов на реализацию расходных обязательств муниципальных образований по организации отдыха детей в каникулярное время предоставляются в целях финансовой поддержки муниципальных районов и городских округов при реализации закрепленных за ними расходных обязательств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Цели предоставления и расходования субсид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из областного фонда софинансирования расх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на инвестиционные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 Субсидии из областного фонда софинансирования расходов на строительство, реконструкцию и проектирование автомобильных дорог местного значения предоставляются бюджетам муниципальных районов, городских округов, поселений, входящих в состав муниципальных районов, в целях их финансовой поддержки при реализации закрепленных за ними расходных обязательств по осуществлению дорожн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редоставление субсидий по данному направлению обусловлено необходимостью оказания поддержки муниципальным районам, городским округам, поселениям, входящим в состав муниципальных районов, при строительстве, реконструкции и проектировании автомобильных дорог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 Субсидии из областного фонда софинансирования расходов на инвестиции в основные фонды по отрасли «Физическая культура и спорт» предоставляются бюджетам муниципальных районов, городских округов, поселений, входящих в состав муниципальных районов, в целях их финансовой поддержки в развитии общественной инфраструктуры муниципальных образований при реализации закрепленных за ними расходных обязательств по обеспечению условий для развития физической культуры и массового спорта, организации проведения официальных физкультурно-оздоровительных и спортив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 Субсидии из областного фонда софинансирования расходов на инвестиции в основные фонды по отрасли «Жилищно-коммунальное хозяйство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по направлению «Газификация» предоставляются бюджетам муниципальных районов, городских округов, поселений, входящих в состав муниципальных районов, в целях их финансовой поддержки в развитии общественной инфраструктуры муниципальных образований при реализации закрепленных за ними расходных обязательств по организации газоснаб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по направлению «Коммунальное строительство» предоставляются бюджетам муниципальных районов, городских округов, поселений, входящих в состав муниципальных районов, в целях их финансовой поддержки в развитии общественной инфраструктуры муниципальных образований при реализации закрепленных за ними расходных обязательств по организации электро-, тепло- и водоснабжения и водоот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. Субсидии из областного фонда софинансирования расходов на инвестиции в основные фонды по прочим отраслям на разработку документов территориального планирования и градостроительного зонирования муниципальных образований предоставляются бюджетам муниципальных районов, городских округов, поселений, входящих в состав муниципальных районов, в целях их финансовой поддержки в развитии общественной инфраструктуры муниципальных образований при реализации закрепленных за ними соответствующих расход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 Субсидии из областного фонда софинансирования расходов на инвестиции в основные фонды по отрасли «Образование» предоставляются бюджетам муниципальных образований в целях их финансовой поддержки в развитии общественной инфраструктуры муниципальных образований при реализации закрепленных за ними расходных обязательств по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Тверской области; по организации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и общедоступного бесплатного дошкольного образования на территории муниципа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Цели предоставления и расходования иных субсид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из областного фонда софинансирования расход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 Субсидии из областного фонда софинансирования расходов на выравнивание обеспеченности муниципальных образований по реализации ими их отдельных расходных обязательств предоставляются бюджетам муниципальных районов и городских округов в целях финансовой поддержки указанных муниципальных образований при реализации закрепленных за ними следующих расходных обязательст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Тверской области; организация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и общедоступного бесплатного дошкольного образования на территории муниципального района (городского округа), а также организация отдыха детей в каникулярное врем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) </w:t>
      </w:r>
      <w:r>
        <w:rPr>
          <w:szCs w:val="28"/>
        </w:rPr>
        <w:t>создание условий для оказания медицинской помощи населению на территории муниципального района (городского округа) (за исключением территорий поселений (городских округов)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учрежден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оказания гражданам Российской Федерации бесплатной медицинской помощи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 организация библиотечного обслуживания населения муниципального района межпоселенческими библиотеками; создание условий для обеспечения поселений, входящих в состав муниципального района, услугами по организации досуга и услугами организаций культуры; организация библиотечного обслуживания населения городского округа; создание условий для организации досуга и обеспечения жителей городского округа услугами организаций культур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) обеспечение условий для развития на территории муниципального района (городского округа) физической культуры и массового спорта, организация проведения официальных физкультурно-оздоровительных и спортивных мероприятий муниципального района (городского округ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 Субсидии из областного фонда софинансирования расходов на реализацию расходных обязательств муниципальных образований по обеспечению условий предоставления муниципальных услуг на территории муниципальных образований предоставляются бюджетам муниципальных районов и городских округов в целях финансовой поддержки указанных муниципальных образований при реализации закрепленных за ними расходных обязательств п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финансированию мероприятий и объектов муниципального значения, предусмотренных Адресной инвестиционной программой Тве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приобретению основных фондов для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 финансированию капитального и текущего ремонта зданий и помещений, используемых для размещения муниципальных учреждений образования, здравоохранения, культуры, физической культуры и спор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) финансированию капитального и текущего ремонта дорог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) финансированию мероприятий по подготовке объектов коммунальной инфраструктуры муниципальных образований к зимнему период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) финансированию мероприятий муниципальных программ развития отраслей «Образование», «Здравоохранение», «Культура», «Физическая культура и спорт», «Жилищно-коммунальное хозяйство», «Транспорт», «Связь», «Дорожное хозяйство» и «Жилищное строительство», а также программы содействия в развитии сельского хозяйства на территории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>3. Субсидии из областного фонда софинансирования расходов на реализацию расходных обязательств муниципальных образований по обеспечению поддержки общественного транспорта предоста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бюджетам муниципальных районов в целях финансовой поддержки указанных муниципальных образований при реализации закрепленных за ними расходных обязательств по организации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редоставление субсидий по данному направлению обусловлено необходимостью оказания поддержки муниципальным районам с целью обеспечения доступности транспортных услуг для населения;</w:t>
      </w:r>
    </w:p>
    <w:p>
      <w:pPr>
        <w:pStyle w:val="Normal"/>
        <w:ind w:firstLine="709"/>
        <w:jc w:val="both"/>
        <w:rPr/>
      </w:pPr>
      <w:r>
        <w:rPr/>
        <w:t>2) бюджетам муниципальных районов и городских округов в целях финансовой поддержки указанных муниципальных образований при реализации закрепленных за ними расходных обязательств по поддержке социальных маршрутов внутреннего водного транспорта.</w:t>
      </w:r>
    </w:p>
    <w:p>
      <w:pPr>
        <w:pStyle w:val="Normal"/>
        <w:ind w:firstLine="709"/>
        <w:jc w:val="both"/>
        <w:rPr/>
      </w:pPr>
      <w:r>
        <w:rPr/>
        <w:t>Предоставление субсидий по данному направлению обусловлено необходимостью оказания поддержки муниципальным районам и городским округам с целью обеспечения доступности транспортных услуг для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4. Субсидии из областного фонда софинансирования расходов на реализацию расходных обязательств муниципальных образований по обеспечению жильем молодых семей предоставляются бюджетам муниципальных образований в соответствии с федеральной целевой </w:t>
      </w:r>
      <w:hyperlink r:id="rId2">
        <w:r>
          <w:rPr>
            <w:rStyle w:val="InternetLink"/>
          </w:rPr>
          <w:t>программой</w:t>
        </w:r>
      </w:hyperlink>
      <w:r>
        <w:rPr/>
        <w:t xml:space="preserve"> «Жилище» на 2011 - 2015 годы и долгосрочной целевой </w:t>
      </w:r>
      <w:hyperlink r:id="rId3">
        <w:r>
          <w:rPr>
            <w:rStyle w:val="InternetLink"/>
          </w:rPr>
          <w:t>программой</w:t>
        </w:r>
      </w:hyperlink>
      <w:r>
        <w:rPr/>
        <w:t xml:space="preserve"> Тверской области «Создание условий для формирования, развития и укрепления правовых, экономических и организационных условий гражданского становления, эффективной социализации и самореализации молодых граждан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 Субсидии из областного фонда софинансирования расходов на реализацию расходных обязательств муниципальных образований по приобретению жилых помещений для малоимущих многодетных семей, нуждающихся в жилых помещениях, предоставляются бюджетам городских округов и поселений, входящих в состав муниципальных районов, в целях финансовой поддержки указанных муниципальных образований при реализации закрепленных за ними расход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. Субсидии из областного фонда софинансирования расходов на реализацию расходных обязательств муниципальных образований по капитальному ремонту и ремонту автомобильных дорог местного значения предоставляются бюджетам муниципальных районов, городских округов, поселений, входящих в состав муниципальных районов, в целях финансовой поддержки указанных муниципальных образований при реализации закрепленных за ними расходных обязательств по осуществлению дорожн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7. Субсидии из областного фонда софинансирования расходов на реализацию расходных обязательств муниципальных образований по проведению капитального ремонта зданий и помещений, находящихся в муниципальной собственности и используемых для размещения образовательных учреждений, предоставляются бюджетам муниципальных районов и городских округов в целях финансовой поддержки указанных муниципальных образований при реализации закрепленных за ними расход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редоставление субсидий по данному направлению обусловлено необходимостью создания условий для безопасного функционирования муниципальных образовательных учреждений, предупреждения и устранения аварийных ситуаций в н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убсидии по данному направлению предоставляются на проведение капитального ремон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в муниципальных дошкольных образовательных учрежден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в муниципальных общеобразовательных учрежден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 в муниципальных загородных оздоровительных лагер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8. Субсидии из областного фонда софинансирования расходов на реализацию расходных обязательств муниципальных образований по приобретению школьных автобусов по отрасли «Образование» предоставляются бюджетам муниципальных районов и городских округов в целях финансовой поддержки указанных муниципальных образований при реализации закрепленных за ними расход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редоставление субсидий по данному направлению обусловлено необходимостью приобретения автотранспорта для осуществления подвоза учащихся в общеобразовательные учреж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9. Субсидии из областного фонда софинансирования расходов на реализацию расходных обязательств муниципальных образований по проведению работ по восстановлению воинских захоронений предоставляются бюджетам городских округов и поселений, входящих в состав муниципальных районов, в целях софинансирования расходов указанных муниципальных образований по проведению работ по восстановлению воинских захоронений советских воинов, погибших в годы Великой Отечественной войны, на территор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редоставление субсидий по данному направлению обусловлено необходимостью патриотического воспитания граждан, формирования у населения Тверской области патриотического сознания, верности Отечеств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0. Субсидии из областного фонда софинансирования расходов на реализацию расходных обязательств муниципальных образований по поддержке редакций районных и городских газет предоставляются бюджетам муниципальных районов и городских округов в целях финансовой поддержки указанных муниципальных образований при реализации закрепленных за ними расход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редоставление субсидий по данному направлению осуществляется с целью улучшения условий издания и распространения газет в муниципальных районах и городских округ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1. Субсидии из областного фонда софинансирования расходов на реализацию расходных обязательств муниципальных образований по развитию материально-технической базы редакций районных и городских газет предоставляются бюджетам муниципальных районов и городских округов в целях финансовой поддержки указанных муниципальных образований при реализации закрепленных за ними расход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редоставление субсидий по данному направлению осуществляется с целью улучшения условий издания газет в муниципальных районах и городских округ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2. Субсидии из областного фонда софинансирования расходов на реализацию расходных обязательств муниципальных образований по подготовке основания, доставке и монтажу искусственного покрытия футбольного поля при детско-юношеских спортивных школах в рамках подпрограммы «Развитие футбола в Российской Федерации на 2008 - 2015 годы» федеральной целевой программы «Развитие физической культуры и спорта в Российской Федерации на 2006 - 2015 годы» предоставляются бюджетам муниципальных образований в целях их финансовой поддержки при реализации закрепленных за ними расход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редоставление субсидий по данному направлению обусловлено необходимостью создания в Тверской области устойчивой системы подготовки высококвалифицированных футболистов, что будет способствовать решению задач по развитию как детско-юношеского спорта, так и спорта высших достижений и укрепления материально-технической базы детско-юношеских спортивных шко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3. Субсидии из областного фонда софинансирования расходов на реализацию расходных обязательств муниципальных образований по проведению капитального и текущего ремонта в зданиях и (или) помещениях, находящихся в муниципальной собственности, планируемых для использования в целях размещения многофункциональных центров предоставления государственных и муниципальных услуг в Тверской области, предоставляются бюджетам муниципальных районов и городских округов в целях их финансовой поддержки при реализации закрепленных за ними расходных обязательств и повышения качества предоставления государственных и муниципальных услуг на базе многофункциональных центр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редоставление субсидий по данному направлению обусловлено социальной значимостью для населения и юридических лиц создания и функционирования таких центров и направлено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повышение качества и доступности государственных и муниципальных услуг, оказываемых гражданам и организациям исполнительными органами государственной власти Тверской области и органами местного самоуправления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повышение эффективности деятельности исполнительных органов государственной власти Тве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 снижение уровня коррупции при предоставлении государственных и муниципальных услуг в Тверск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  <w:t>14. Субсидии из областного фонда софинансирования расходов на реализацию расходных обязательств муниципальных образований по проведению капитального ремонта многоквартирных домов предоставляются бюджетам городских округов и поселений, входящих в состав муниципальных районов, в целях финансовой поддержки указанных муниципальных образований при реализации закрепленных за ними расходных обязательств.</w:t>
      </w:r>
    </w:p>
    <w:p>
      <w:pPr>
        <w:pStyle w:val="Normal"/>
        <w:ind w:firstLine="709"/>
        <w:jc w:val="both"/>
        <w:rPr/>
      </w:pPr>
      <w:r>
        <w:rPr/>
        <w:t>Предоставление субсидий по данному направлению обусловлено необходимостью оказания поддержки городским округам и поселениям, входящим в состав муниципальных районов, при капитальном ремонте многоквартирных домов с целью создания безопасных и благоприятных условий для проживания граждан, повышения качества реформирования жилищно-коммуналь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5. Субсидии из областного фонда софинансирования расходов на реализацию расходных обязательств муниципальных образований по обеспечению комплексной безопасности зданий и помещений, находящихся в муниципальной собственности и используемых для размещения образовательных учреждений, предоставляются бюджетам муниципальных районов и городских округов в целях финансовой поддержки указанных муниципальных образований при реализации закрепленных за ними расход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редоставление субсидий по данному направлению обусловлено необходимостью обеспечения в муниципальных образовательных учреждениях безопасных условий пребывания детей, в том числе обеспечения мер антитеррористической, противопожарной безопасности, а также ограждения территории образовательных учрежд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убсидии по данному направлению предоставляются на обеспечение комплексной безопасности зданий и помещ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в муниципальных дошкольных образовательных учрежден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в муниципальных общеобразовательных учрежд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6. Субсидии из областного фонда софинансирования расходов на реализацию расходных обязательств муниципальных образований </w:t>
      </w:r>
      <w:r>
        <w:rPr>
          <w:bCs/>
        </w:rPr>
        <w:t>на разработку технико-экономического обоснования, разработку проектно-сметной документации на ремонт гидротехнических сооружений, выполнение изыскательских работ и прохождение государственной экспертизы проектно-сметной документации на капитальный ремонт гидротехнических сооружений</w:t>
      </w:r>
      <w:r>
        <w:rPr/>
        <w:t>, находящихся в муниципальной собственности, предоставляются бюджетам муниципальных образований в целях их финансовой поддержки при реализации закрепленных за ними расходных обязательств, что обусловлено необходимостью проведения капитального ремонта гидротехнических сооружений, находящихся в аварийном состоянии, в соответствии с порядком, утвержденным Правительством Тве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7. Субсидии из областного фонда софинансирования расходов на реализацию расходных обязательств муниципальных образований по осуществлению капитального ремонта гидротехнических сооружений, находящихся в муниципальной собственности, предоставляются бюджетам муниципальных образований в целях их финансовой поддержки при реализации закрепленных за ними расходных обязательств, что обусловлено необходимостью проведения капитального ремонта гидротехнических сооружений, находящихся в аварийном состоянии, в соответствии с порядком, утвержденным Правительством Тве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8. Субсидии из областного фонда софинансирования расходов на обеспечение увеличения налоговых доходов местных бюджетов в части имущественных налогов предоставляются бюджетам поселений, входящих в состав муниципальных районов, в целях финансовой поддержки указанных муниципальных образований при реализации закрепленных за ними расход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9. Субсидии из областного фонда софинансирования расходов на реализацию расходных обязательств муниципальных образований по комплектованию библиотечных фондов межпоселенческих библиотек и библиотек городских округов предоставляются бюджетам муниципальных районов и городских округов в целях финансовой поддержки указанных муниципальных образований при реализации закрепленных за ними расход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е субсидий по данному направлению обусловлено низкой обновляемостью библиотечных фондов муниципальных библиотек, моральным и физическим износом библиотечного фонда и отсутствием новых информ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9353;fld=134;dst=100009" TargetMode="External"/><Relationship Id="rId3" Type="http://schemas.openxmlformats.org/officeDocument/2006/relationships/hyperlink" Target="consultantplus://offline/main?base=RLAW436;n=28659;fld=134;dst=10001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12:00Z</dcterms:created>
  <dc:creator>Abramova</dc:creator>
  <dc:description/>
  <cp:keywords/>
  <dc:language>en-US</dc:language>
  <cp:lastModifiedBy>nev</cp:lastModifiedBy>
  <cp:lastPrinted>2011-12-27T12:23:00Z</cp:lastPrinted>
  <dcterms:modified xsi:type="dcterms:W3CDTF">2011-12-29T13:12:00Z</dcterms:modified>
  <cp:revision>2</cp:revision>
  <dc:subject/>
  <dc:title>Приложение 43</dc:title>
</cp:coreProperties>
</file>